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2-2024 годы»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х показателе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урчанского сельского поселения Темрюкского района на 2022-2024 го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466"/>
        <w:gridCol w:w="769"/>
        <w:gridCol w:w="993"/>
        <w:gridCol w:w="850"/>
        <w:gridCol w:w="957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потребление электроэнергии по уличному освещению Курчанского сельского поселения Темрюкского района;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заключенных договоров на техническое обслуживание газового оборудования и потребление газа </w:t>
            </w:r>
            <w:r>
              <w:rPr>
                <w:rFonts w:cs="Times New Roman" w:ascii="Times New Roman" w:hAnsi="Times New Roman"/>
                <w:color w:val="1E1E1E"/>
              </w:rPr>
              <w:t>объекта памяти «Вечный огонь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Содержание зеленых насажде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кладбищ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е содержание территорий поселения, сбор и вывоз мусора, ликвидация несанкционированных свалок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территорий общего пользования и парковых зон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Широкой от ул. Пионерской до ул. Строительной в пос. Светлый Путь Ленин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Базарная от ул. Красная до ул. Чапаева в ст. Курчанска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140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Красная от ул. Горького до ул. Лермонтова в ст. Курчанская (четная сторона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Dell</cp:lastModifiedBy>
  <cp:lastPrinted>2023-12-20T14:41:00Z</cp:lastPrinted>
  <dcterms:modified xsi:type="dcterms:W3CDTF">2023-12-20T11:41:00Z</dcterms:modified>
  <cp:revision>103</cp:revision>
  <dc:subject/>
  <dc:title>ПРИЛОЖЕНИЕ № 1</dc:title>
</cp:coreProperties>
</file>